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BALE DI ACCERTAMENTO SOMMA URGENZ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RT. 140, D.Lgs. n. 36/2023 e ss.mm.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di</w:t>
      </w:r>
      <w:r>
        <w:rPr>
          <w:rFonts w:cs="Arial" w:ascii="Arial" w:hAnsi="Arial"/>
          <w:sz w:val="22"/>
          <w:szCs w:val="22"/>
        </w:rPr>
        <w:t xml:space="preserve">, 26 agosto 2023   </w:t>
      </w: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messo che il Consorzio Bonifica Muzza Bassa Lodigiana, ha segnalato ai competenti uffici regionali, la </w:t>
      </w:r>
      <w:r>
        <w:rPr>
          <w:rFonts w:cs="Arial" w:ascii="Arial" w:hAnsi="Arial"/>
          <w:sz w:val="22"/>
          <w:szCs w:val="22"/>
        </w:rPr>
        <w:t>rottura dei corpi arginali e ostruzione degli alvei dei canali a causa della caduta di piante e rami, frane e cedimenti spondali lungo i vari canali consortili in provincia di Lod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</w:t>
      </w:r>
      <w:r>
        <w:rPr>
          <w:rFonts w:cs="Arial" w:ascii="Arial" w:hAnsi="Arial"/>
          <w:sz w:val="22"/>
          <w:szCs w:val="22"/>
        </w:rPr>
        <w:t>sottoscritto Arch. Alberto Belloni del Consorzio Bonifica Muzza Bassa Lodigiana, il giorno 26/08/2023 si è recato nei siti indicati</w:t>
      </w:r>
      <w:r>
        <w:rPr>
          <w:rFonts w:cs="Arial" w:ascii="Arial" w:hAnsi="Arial"/>
          <w:color w:val="000000"/>
          <w:sz w:val="22"/>
          <w:szCs w:val="22"/>
        </w:rPr>
        <w:t xml:space="preserve"> nella segnalazione del Consorzio, al fine di verificare e accertare lo stato di fatto delle opere danneggiate, le criticità conseguenti, i lavori urgenti da eseguire e di stimare i relativi costi da sostenere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2"/>
        </w:rPr>
        <w:t>che permane una condizione di rischio poiché i danni registrati provocano una limitazione della funzionalità idraulica dell’opera, con conseguenti problemi per l’irrigazione e/o la difesa idraulica dei territori sottesi dall’opera oggetto di intervent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pertanto, è necessario intervenire mediante l’attivazione di un pronto intervento per lavori di messa in sicurezza dell’area, che consistono nella rimozione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egli esemplari arborei riversati nel canale, al fine di scongiurare l’imminente tracimazione dello stesso ed il conseguente allagamento dei territori e delle aree abitate prospicienti i canali;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opere per un importo stimato di circa € 23.000,00 comprensivo degli oneri della sicurezza e al netto dell’IVA, dovranno avere immediato avvio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utto quanto sopra considerato dichiara che i lavori medesimi rivestono carattere di</w:t>
      </w:r>
      <w:r>
        <w:rPr>
          <w:rFonts w:cs="Arial" w:ascii="Arial" w:hAnsi="Arial"/>
          <w:b/>
          <w:sz w:val="22"/>
          <w:szCs w:val="22"/>
        </w:rPr>
        <w:t xml:space="preserve"> SOMMA URGENZA </w:t>
      </w:r>
      <w:r>
        <w:rPr>
          <w:rFonts w:cs="Arial" w:ascii="Arial" w:hAnsi="Arial"/>
          <w:sz w:val="22"/>
          <w:szCs w:val="22"/>
        </w:rPr>
        <w:t>per cui redige il presente verbale ai sensi dell’art.140 del D.Lgs. n. 36/2023 e ss.mm.ii. con riserva di compilare la perizia giustificante della spesa per l’esecuzione dei lavori stessi, ai fini dell’approvazione ai sensi dell’art. 140, comma 4, del D.Lgs. n.36/2023 e ss.mm.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ind w:left="581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Tecnico incaricato</w:t>
      </w:r>
    </w:p>
    <w:p>
      <w:pPr>
        <w:pStyle w:val="Normal"/>
        <w:spacing w:lineRule="auto" w:line="360" w:before="240" w:after="0"/>
        <w:ind w:left="5812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Arch. Alberto Belloni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  <w:tab w:val="right" w:pos="9638" w:leader="none"/>
      </w:tabs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12:00Z</dcterms:created>
  <dc:creator>UTENTE_OLIDATA</dc:creator>
  <dc:description/>
  <cp:keywords/>
  <dc:language>en-US</dc:language>
  <cp:lastModifiedBy>Consorzio Muzza - Giorgio Massini</cp:lastModifiedBy>
  <cp:lastPrinted>2011-07-12T11:14:00Z</cp:lastPrinted>
  <dcterms:modified xsi:type="dcterms:W3CDTF">2023-08-02T13:51:00Z</dcterms:modified>
  <cp:revision>8</cp:revision>
  <dc:subject/>
  <dc:title>Prot</dc:title>
</cp:coreProperties>
</file>